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DWAY ADULT EDUC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try 3 Award in Employabilit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pacing w:before="240" w:after="0"/>
        <w:jc w:val="center"/>
        <w:rPr>
          <w:rFonts w:ascii="Calibri" w:hAnsi="Calibri" w:cs="Arial"/>
          <w:b/>
          <w:b/>
          <w:bCs/>
          <w:sz w:val="28"/>
        </w:rPr>
      </w:pPr>
      <w:r>
        <w:rPr>
          <w:rFonts w:cs="Arial" w:ascii="Calibri" w:hAnsi="Calibri"/>
          <w:b/>
          <w:bCs/>
          <w:sz w:val="28"/>
        </w:rPr>
        <w:t>Appeals Procedure</w:t>
      </w:r>
    </w:p>
    <w:p>
      <w:pPr>
        <w:pStyle w:val="Heading2"/>
        <w:spacing w:before="0" w:after="240"/>
        <w:rPr>
          <w:rFonts w:ascii="Calibri" w:hAnsi="Calibri" w:cs="Arial"/>
          <w:b/>
          <w:b/>
          <w:bCs/>
          <w:shadow/>
          <w:sz w:val="32"/>
        </w:rPr>
      </w:pPr>
      <w:r>
        <w:rPr>
          <w:rFonts w:cs="Arial" w:ascii="Calibri" w:hAnsi="Calibri"/>
          <w:b/>
          <w:bCs/>
          <w:shadow/>
          <w:sz w:val="32"/>
        </w:rPr>
      </w:r>
    </w:p>
    <w:p>
      <w:pPr>
        <w:pStyle w:val="Heading2"/>
        <w:spacing w:before="0" w:after="24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  <w:t>Appeals against assessment decision</w:t>
      </w:r>
    </w:p>
    <w:p>
      <w:pPr>
        <w:pStyle w:val="Normal"/>
        <w:jc w:val="right"/>
        <w:rPr>
          <w:rFonts w:ascii="Calibri" w:hAnsi="Calibri" w:cs="Arial"/>
          <w:shadow/>
          <w:sz w:val="20"/>
        </w:rPr>
      </w:pPr>
      <w:r>
        <w:rPr>
          <w:rFonts w:cs="Arial"/>
          <w:shadow/>
          <w:sz w:val="20"/>
        </w:rPr>
      </w:r>
    </w:p>
    <w:p>
      <w:pPr>
        <w:pStyle w:val="TextBody"/>
        <w:spacing w:before="0" w:after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very candidate has the right to appeal against any decision made by their assessor should they disagree:</w:t>
      </w:r>
    </w:p>
    <w:p>
      <w:pPr>
        <w:pStyle w:val="Normal"/>
        <w:numPr>
          <w:ilvl w:val="0"/>
          <w:numId w:val="5"/>
        </w:numPr>
        <w:spacing w:lineRule="auto" w:line="240" w:before="0" w:after="20"/>
        <w:ind w:left="714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>The candidate must inform their assessor of their dissatisfaction and intention to appeal within 7 days of assessment.</w:t>
      </w:r>
    </w:p>
    <w:p>
      <w:pPr>
        <w:pStyle w:val="Normal"/>
        <w:numPr>
          <w:ilvl w:val="0"/>
          <w:numId w:val="3"/>
        </w:numPr>
        <w:spacing w:lineRule="auto" w:line="240" w:before="0" w:after="20"/>
        <w:ind w:left="714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>Letter of appeal from candidate, assessment report and candidate portfolio must be sent to the Programme  Manager within 14 days of the assessment decision.</w:t>
      </w:r>
    </w:p>
    <w:p>
      <w:pPr>
        <w:pStyle w:val="Normal"/>
        <w:numPr>
          <w:ilvl w:val="0"/>
          <w:numId w:val="3"/>
        </w:numPr>
        <w:spacing w:lineRule="auto" w:line="240" w:before="0" w:after="20"/>
        <w:ind w:left="714" w:hanging="357"/>
        <w:jc w:val="both"/>
        <w:rPr/>
      </w:pPr>
      <w:r>
        <w:rPr>
          <w:rFonts w:cs="Arial"/>
          <w:sz w:val="20"/>
        </w:rPr>
        <w:t>The Programme Manager will then forward all documentation to the IQ panel for consideration within 7 days.</w:t>
      </w:r>
    </w:p>
    <w:p>
      <w:pPr>
        <w:pStyle w:val="Normal"/>
        <w:numPr>
          <w:ilvl w:val="0"/>
          <w:numId w:val="3"/>
        </w:numPr>
        <w:spacing w:lineRule="auto" w:line="240" w:before="0" w:after="20"/>
        <w:ind w:left="714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>The IQ panel will review assessment and advise all parties concerned on the decision within 14 days of receipt of the documentation.</w:t>
      </w:r>
    </w:p>
    <w:p>
      <w:pPr>
        <w:pStyle w:val="Normal"/>
        <w:numPr>
          <w:ilvl w:val="0"/>
          <w:numId w:val="3"/>
        </w:numPr>
        <w:spacing w:lineRule="auto" w:line="240" w:before="0" w:after="20"/>
        <w:ind w:left="714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>IQ will then contact EQA for guidance and clarification</w:t>
      </w:r>
    </w:p>
    <w:p>
      <w:pPr>
        <w:pStyle w:val="Normal"/>
        <w:numPr>
          <w:ilvl w:val="0"/>
          <w:numId w:val="3"/>
        </w:numPr>
        <w:spacing w:lineRule="auto" w:line="240" w:before="0" w:after="20"/>
        <w:ind w:left="714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If the candidate </w:t>
      </w:r>
      <w:r>
        <w:rPr>
          <w:rFonts w:cs="Calibri"/>
          <w:sz w:val="20"/>
          <w:szCs w:val="20"/>
        </w:rPr>
        <w:t>wishes to appeal against the IQ panel’s judgement they should write to NCFE, Q6, Quorum Park, Benton Lane, Newcastle upon Tyne, NE12 8BT.</w:t>
      </w:r>
    </w:p>
    <w:p>
      <w:pPr>
        <w:pStyle w:val="Normal"/>
        <w:spacing w:lineRule="auto" w:line="240" w:before="0" w:after="20"/>
        <w:ind w:left="714" w:hanging="0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Heading5"/>
        <w:jc w:val="center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APPEALS POLICY</w:t>
      </w:r>
    </w:p>
    <w:p>
      <w:pPr>
        <w:pStyle w:val="Normal"/>
        <w:rPr>
          <w:rFonts w:ascii="Calibri" w:hAnsi="Calibri"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BodyText3"/>
        <w:rPr/>
      </w:pPr>
      <w:r>
        <w:rPr>
          <w:rFonts w:cs="Arial" w:ascii="Calibri" w:hAnsi="Calibri"/>
          <w:sz w:val="20"/>
        </w:rPr>
        <w:t>As a registered candidate you have the right to appeal against any decisions on the following ground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Assessment procedures are not properly carried ou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Assessments are inconsisten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Unfair demands are placed upon you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You believe the assessor to be biased in their judgement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Assessment is not conducted according to the awarding body guidelines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It is your responsibility to appeal as soon as possible when you feel your right to fair, accurate and non-bias assessment has been breeched. This must be done before internal verification of your work has validated the assessment of performance or other evidence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8"/>
        <w:tabs>
          <w:tab w:val="left" w:pos="-3544" w:leader="none"/>
          <w:tab w:val="left" w:pos="720" w:leader="none"/>
        </w:tabs>
        <w:spacing w:before="0" w:after="0"/>
        <w:rPr>
          <w:rFonts w:ascii="Calibri" w:hAnsi="Calibri" w:cs="Arial"/>
          <w:sz w:val="24"/>
          <w:szCs w:val="24"/>
          <w:lang w:val="en-GB" w:eastAsia="en-US"/>
        </w:rPr>
      </w:pPr>
      <w:r>
        <w:rPr>
          <w:rFonts w:cs="Arial" w:ascii="Calibri" w:hAnsi="Calibri"/>
          <w:sz w:val="24"/>
          <w:szCs w:val="24"/>
          <w:lang w:val="en-GB" w:eastAsia="en-US"/>
        </w:rPr>
        <w:t>Appeals Procedure</w:t>
      </w:r>
    </w:p>
    <w:p>
      <w:pPr>
        <w:pStyle w:val="BodyText3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Before submitting an appeal you may, if you wish, discuss your concerns, in confidence, with a member of the MAE management team, the lead IQA or the EQA.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Your appeal must be submitted on form A1. A copy of which is included in your candidate handbook. Please give as much information as possible in order that the matter may be investigated appropriately and without delay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You appeal will be acknowledged within 7 days of receip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sz w:val="20"/>
        </w:rPr>
        <w:t>Within 14 days the Assessment Board, comprising of a Head of Curriculum, an experienced assessor (other than your named assessor) and at least one independent advisor will hear your appeal. You are welcome to attend and can bring a “supporter” with you if you wish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You will be informed of the outcome of your appeal immediatel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All information will be treated in strictest confidence.</w:t>
      </w:r>
    </w:p>
    <w:p>
      <w:pPr>
        <w:pStyle w:val="Normal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6.</w:t>
        <w:tab/>
        <w:t>Making an appeal will not negatively affect your continuing studies or any future assessments.</w:t>
      </w:r>
    </w:p>
    <w:p>
      <w:pPr>
        <w:pStyle w:val="Normal"/>
        <w:tabs>
          <w:tab w:val="clear" w:pos="720"/>
          <w:tab w:val="left" w:pos="-3544" w:leader="none"/>
        </w:tabs>
        <w:spacing w:before="120" w:after="160"/>
        <w:ind w:left="709" w:hanging="709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ECLARA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I confirm that I have been aware of the NCFE appeals procedure and have been informed of how to make an appeal if I so wish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Candidate name:</w:t>
        <w:tab/>
        <w:tab/>
      </w:r>
      <w:r>
        <w:rPr/>
        <w:t>Michal Onodi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66950</wp:posOffset>
                </wp:positionH>
                <wp:positionV relativeFrom="paragraph">
                  <wp:posOffset>33020</wp:posOffset>
                </wp:positionV>
                <wp:extent cx="766445" cy="317500"/>
                <wp:effectExtent l="6985" t="1270" r="5715" b="8255"/>
                <wp:wrapNone/>
                <wp:docPr id="1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559" h="318052">
                              <a:moveTo>
                                <a:pt x="122504" y="55659"/>
                              </a:moveTo>
                              <a:cubicBezTo>
                                <a:pt x="119801" y="55997"/>
                                <a:pt x="52013" y="60246"/>
                                <a:pt x="35039" y="71562"/>
                              </a:cubicBezTo>
                              <a:cubicBezTo>
                                <a:pt x="25683" y="77800"/>
                                <a:pt x="19136" y="87465"/>
                                <a:pt x="11185" y="95416"/>
                              </a:cubicBezTo>
                              <a:cubicBezTo>
                                <a:pt x="-3053" y="138131"/>
                                <a:pt x="-4389" y="131297"/>
                                <a:pt x="11185" y="198783"/>
                              </a:cubicBezTo>
                              <a:cubicBezTo>
                                <a:pt x="13334" y="208095"/>
                                <a:pt x="18984" y="217572"/>
                                <a:pt x="27088" y="222637"/>
                              </a:cubicBezTo>
                              <a:cubicBezTo>
                                <a:pt x="41303" y="231521"/>
                                <a:pt x="74796" y="238539"/>
                                <a:pt x="74796" y="238539"/>
                              </a:cubicBezTo>
                              <a:cubicBezTo>
                                <a:pt x="82747" y="233238"/>
                                <a:pt x="93349" y="230588"/>
                                <a:pt x="98650" y="222637"/>
                              </a:cubicBezTo>
                              <a:cubicBezTo>
                                <a:pt x="135147" y="167892"/>
                                <a:pt x="77604" y="211876"/>
                                <a:pt x="122504" y="166977"/>
                              </a:cubicBezTo>
                              <a:cubicBezTo>
                                <a:pt x="137917" y="151565"/>
                                <a:pt x="150813" y="149590"/>
                                <a:pt x="170212" y="143123"/>
                              </a:cubicBezTo>
                              <a:cubicBezTo>
                                <a:pt x="172862" y="164327"/>
                                <a:pt x="158323" y="198798"/>
                                <a:pt x="178163" y="206734"/>
                              </a:cubicBezTo>
                              <a:cubicBezTo>
                                <a:pt x="195908" y="213832"/>
                                <a:pt x="191836" y="165070"/>
                                <a:pt x="209968" y="159026"/>
                              </a:cubicBezTo>
                              <a:lnTo>
                                <a:pt x="257676" y="143123"/>
                              </a:lnTo>
                              <a:cubicBezTo>
                                <a:pt x="268278" y="148424"/>
                                <a:pt x="285494" y="147863"/>
                                <a:pt x="289481" y="159026"/>
                              </a:cubicBezTo>
                              <a:cubicBezTo>
                                <a:pt x="335937" y="289105"/>
                                <a:pt x="259585" y="229212"/>
                                <a:pt x="321286" y="270344"/>
                              </a:cubicBezTo>
                              <a:cubicBezTo>
                                <a:pt x="347790" y="267694"/>
                                <a:pt x="375529" y="270816"/>
                                <a:pt x="400799" y="262393"/>
                              </a:cubicBezTo>
                              <a:cubicBezTo>
                                <a:pt x="409865" y="259371"/>
                                <a:pt x="412428" y="247086"/>
                                <a:pt x="416702" y="238539"/>
                              </a:cubicBezTo>
                              <a:cubicBezTo>
                                <a:pt x="449622" y="172699"/>
                                <a:pt x="394980" y="259194"/>
                                <a:pt x="440556" y="190831"/>
                              </a:cubicBezTo>
                              <a:cubicBezTo>
                                <a:pt x="443206" y="180229"/>
                                <a:pt x="445505" y="169533"/>
                                <a:pt x="448507" y="159026"/>
                              </a:cubicBezTo>
                              <a:cubicBezTo>
                                <a:pt x="450809" y="150967"/>
                                <a:pt x="456458" y="143553"/>
                                <a:pt x="456458" y="135172"/>
                              </a:cubicBezTo>
                              <a:cubicBezTo>
                                <a:pt x="456458" y="103257"/>
                                <a:pt x="457893" y="70261"/>
                                <a:pt x="448507" y="39757"/>
                              </a:cubicBezTo>
                              <a:cubicBezTo>
                                <a:pt x="446042" y="31746"/>
                                <a:pt x="432604" y="34456"/>
                                <a:pt x="424653" y="31805"/>
                              </a:cubicBezTo>
                              <a:cubicBezTo>
                                <a:pt x="416702" y="34456"/>
                                <a:pt x="406726" y="33830"/>
                                <a:pt x="400799" y="39757"/>
                              </a:cubicBezTo>
                              <a:cubicBezTo>
                                <a:pt x="387285" y="53271"/>
                                <a:pt x="379596" y="71562"/>
                                <a:pt x="368994" y="87464"/>
                              </a:cubicBezTo>
                              <a:cubicBezTo>
                                <a:pt x="363693" y="95415"/>
                                <a:pt x="359849" y="104561"/>
                                <a:pt x="353092" y="111318"/>
                              </a:cubicBezTo>
                              <a:cubicBezTo>
                                <a:pt x="322481" y="141929"/>
                                <a:pt x="335476" y="125816"/>
                                <a:pt x="313335" y="159026"/>
                              </a:cubicBezTo>
                              <a:cubicBezTo>
                                <a:pt x="291505" y="224514"/>
                                <a:pt x="295061" y="190140"/>
                                <a:pt x="305384" y="262393"/>
                              </a:cubicBezTo>
                              <a:cubicBezTo>
                                <a:pt x="342490" y="259743"/>
                                <a:pt x="379913" y="259960"/>
                                <a:pt x="416702" y="254442"/>
                              </a:cubicBezTo>
                              <a:cubicBezTo>
                                <a:pt x="433279" y="251955"/>
                                <a:pt x="448507" y="243840"/>
                                <a:pt x="464410" y="238539"/>
                              </a:cubicBezTo>
                              <a:lnTo>
                                <a:pt x="488264" y="230588"/>
                              </a:lnTo>
                              <a:cubicBezTo>
                                <a:pt x="513464" y="192787"/>
                                <a:pt x="501145" y="215799"/>
                                <a:pt x="520069" y="159026"/>
                              </a:cubicBezTo>
                              <a:cubicBezTo>
                                <a:pt x="522719" y="151075"/>
                                <a:pt x="520069" y="137822"/>
                                <a:pt x="528020" y="135172"/>
                              </a:cubicBezTo>
                              <a:lnTo>
                                <a:pt x="551874" y="127221"/>
                              </a:lnTo>
                              <a:cubicBezTo>
                                <a:pt x="546573" y="135172"/>
                                <a:pt x="542090" y="143734"/>
                                <a:pt x="535972" y="151075"/>
                              </a:cubicBezTo>
                              <a:cubicBezTo>
                                <a:pt x="528773" y="159714"/>
                                <a:pt x="518356" y="165573"/>
                                <a:pt x="512118" y="174929"/>
                              </a:cubicBezTo>
                              <a:cubicBezTo>
                                <a:pt x="507469" y="181903"/>
                                <a:pt x="506817" y="190832"/>
                                <a:pt x="504166" y="198783"/>
                              </a:cubicBezTo>
                              <a:cubicBezTo>
                                <a:pt x="506817" y="233239"/>
                                <a:pt x="485570" y="280027"/>
                                <a:pt x="512118" y="302150"/>
                              </a:cubicBezTo>
                              <a:cubicBezTo>
                                <a:pt x="535056" y="321265"/>
                                <a:pt x="551093" y="232148"/>
                                <a:pt x="559825" y="214685"/>
                              </a:cubicBezTo>
                              <a:cubicBezTo>
                                <a:pt x="564099" y="206138"/>
                                <a:pt x="570427" y="198782"/>
                                <a:pt x="575728" y="190831"/>
                              </a:cubicBezTo>
                              <a:cubicBezTo>
                                <a:pt x="578378" y="182880"/>
                                <a:pt x="581861" y="175159"/>
                                <a:pt x="583679" y="166977"/>
                              </a:cubicBezTo>
                              <a:cubicBezTo>
                                <a:pt x="590666" y="135539"/>
                                <a:pt x="595568" y="85766"/>
                                <a:pt x="599582" y="55659"/>
                              </a:cubicBezTo>
                              <a:cubicBezTo>
                                <a:pt x="602059" y="37082"/>
                                <a:pt x="604883" y="18553"/>
                                <a:pt x="607533" y="0"/>
                              </a:cubicBezTo>
                              <a:cubicBezTo>
                                <a:pt x="604883" y="42407"/>
                                <a:pt x="604852" y="85059"/>
                                <a:pt x="599582" y="127221"/>
                              </a:cubicBezTo>
                              <a:cubicBezTo>
                                <a:pt x="595996" y="155912"/>
                                <a:pt x="585087" y="186606"/>
                                <a:pt x="575728" y="214685"/>
                              </a:cubicBezTo>
                              <a:cubicBezTo>
                                <a:pt x="584116" y="315348"/>
                                <a:pt x="552673" y="319841"/>
                                <a:pt x="623436" y="302150"/>
                              </a:cubicBezTo>
                              <a:cubicBezTo>
                                <a:pt x="631567" y="300117"/>
                                <a:pt x="639339" y="296849"/>
                                <a:pt x="647290" y="294198"/>
                              </a:cubicBezTo>
                              <a:cubicBezTo>
                                <a:pt x="692865" y="225832"/>
                                <a:pt x="638222" y="312334"/>
                                <a:pt x="671144" y="246490"/>
                              </a:cubicBezTo>
                              <a:cubicBezTo>
                                <a:pt x="675418" y="237943"/>
                                <a:pt x="681745" y="230588"/>
                                <a:pt x="687046" y="222637"/>
                              </a:cubicBezTo>
                              <a:cubicBezTo>
                                <a:pt x="689697" y="243840"/>
                                <a:pt x="691175" y="265223"/>
                                <a:pt x="694998" y="286247"/>
                              </a:cubicBezTo>
                              <a:cubicBezTo>
                                <a:pt x="696497" y="294493"/>
                                <a:pt x="697022" y="304174"/>
                                <a:pt x="702949" y="310101"/>
                              </a:cubicBezTo>
                              <a:cubicBezTo>
                                <a:pt x="708876" y="316028"/>
                                <a:pt x="718852" y="315402"/>
                                <a:pt x="726803" y="318052"/>
                              </a:cubicBezTo>
                              <a:cubicBezTo>
                                <a:pt x="734754" y="310101"/>
                                <a:pt x="743458" y="302837"/>
                                <a:pt x="750657" y="294198"/>
                              </a:cubicBezTo>
                              <a:cubicBezTo>
                                <a:pt x="756775" y="286857"/>
                                <a:pt x="766559" y="270344"/>
                                <a:pt x="766559" y="27034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c44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766559,318052" path="m122504,55659c119801,55997,52013,60246,35039,71562c25683,77800,19136,87465,11185,95416c-3053,138131,-4389,131297,11185,198783c13334,208095,18984,217572,27088,222637c41303,231521,74796,238539,74796,238539c82747,233238,93349,230588,98650,222637c135147,167892,77604,211876,122504,166977c137917,151565,150813,149590,170212,143123c172862,164327,158323,198798,178163,206734c195908,213832,191836,165070,209968,159026l257676,143123c268278,148424,285494,147863,289481,159026c335937,289105,259585,229212,321286,270344c347790,267694,375529,270816,400799,262393c409865,259371,412428,247086,416702,238539c449622,172699,394980,259194,440556,190831c443206,180229,445505,169533,448507,159026c450809,150967,456458,143553,456458,135172c456458,103257,457893,70261,448507,39757c446042,31746,432604,34456,424653,31805c416702,34456,406726,33830,400799,39757c387285,53271,379596,71562,368994,87464c363693,95415,359849,104561,353092,111318c322481,141929,335476,125816,313335,159026c291505,224514,295061,190140,305384,262393c342490,259743,379913,259960,416702,254442c433279,251955,448507,243840,464410,238539l488264,230588c513464,192787,501145,215799,520069,159026c522719,151075,520069,137822,528020,135172l551874,127221c546573,135172,542090,143734,535972,151075c528773,159714,518356,165573,512118,174929c507469,181903,506817,190832,504166,198783c506817,233239,485570,280027,512118,302150c535056,321265,551093,232148,559825,214685c564099,206138,570427,198782,575728,190831c578378,182880,581861,175159,583679,166977c590666,135539,595568,85766,599582,55659c602059,37082,604883,18553,607533,0c604883,42407,604852,85059,599582,127221c595996,155912,585087,186606,575728,214685c584116,315348,552673,319841,623436,302150c631567,300117,639339,296849,647290,294198c692865,225832,638222,312334,671144,246490c675418,237943,681745,230588,687046,222637c689697,243840,691175,265223,694998,286247c696497,294493,697022,304174,702949,310101c708876,316028,718852,315402,726803,318052c734754,310101,743458,302837,750657,294198c756775,286857,766559,270344,766559,270344e" stroked="t" o:allowincell="f" style="position:absolute;margin-left:178.5pt;margin-top:2.6pt;width:60.3pt;height:24.95pt;mso-wrap-style:none;v-text-anchor:middle">
                <v:fill o:detectmouseclick="t" on="false"/>
                <v:stroke color="#0c445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Candidate signature:</w:t>
        <w:tab/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Date:</w:t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ab/>
        <w:t>30/1/25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Arial" w:hAnsi="Arial"/>
        <w:sz w:val="20"/>
        <w:szCs w:val="20"/>
      </w:rPr>
      <w:t>Appeals declar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3544" w:leader="none"/>
      </w:tabs>
      <w:spacing w:lineRule="auto" w:line="240" w:before="120" w:after="0"/>
      <w:outlineLvl w:val="7"/>
    </w:pPr>
    <w:rPr>
      <w:rFonts w:ascii="Times New Roman" w:hAnsi="Times New Roman" w:eastAsia="Times New Roman" w:cs="Times New Roman"/>
      <w:sz w:val="32"/>
      <w:szCs w:val="20"/>
      <w:u w:val="single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Cs w:val="24"/>
      <w:u w:val="single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Heading5Char">
    <w:name w:val="Heading 5 Char"/>
    <w:qFormat/>
    <w:rPr>
      <w:rFonts w:ascii="Arial" w:hAnsi="Arial" w:eastAsia="Times New Roman" w:cs="Arial"/>
      <w:sz w:val="28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32"/>
      <w:u w:val="single"/>
      <w:lang w:val="en-US" w:eastAsia="en-US"/>
    </w:rPr>
  </w:style>
  <w:style w:type="character" w:styleId="BodyTextChar">
    <w:name w:val="Body Text Char"/>
    <w:qFormat/>
    <w:rPr>
      <w:rFonts w:ascii="Arial" w:hAnsi="Arial" w:eastAsia="Times New Roman" w:cs="Arial"/>
      <w:sz w:val="28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32"/>
      <w:szCs w:val="24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360" w:hanging="0"/>
    </w:pPr>
    <w:rPr>
      <w:rFonts w:ascii="Arial" w:hAnsi="Arial" w:eastAsia="Times New Roman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22:00Z</dcterms:created>
  <dc:creator>Clive Jones</dc:creator>
  <dc:description/>
  <cp:keywords/>
  <dc:language>en-US</dc:language>
  <cp:lastModifiedBy>sutton, susan</cp:lastModifiedBy>
  <dcterms:modified xsi:type="dcterms:W3CDTF">2025-02-05T12:22:00Z</dcterms:modified>
  <cp:revision>2</cp:revision>
  <dc:subject/>
  <dc:title/>
</cp:coreProperties>
</file>